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17 » грудня 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№ 829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Василенка В.М. від 21.11.2019 № В-3147, враховуючи рішення комісії з питань техногенно-екологічної безпеки та надзвичайних ситуацій від 03.12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13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 500,00 грн. (одна тисяча п’ятсот грн. 00 коп.) для надання грошової  допомоги Василенку ***********, постраждалому </w:t>
      </w:r>
      <w:r>
        <w:rPr>
          <w:szCs w:val="24"/>
        </w:rPr>
        <w:t>від надзвичайної ситуації, пов’язаної з пожежею, яка сталася в с. Гаврилівка**********************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Cs w:val="24"/>
        </w:rPr>
        <w:t xml:space="preserve">Міський голова     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/>
      </w:pPr>
      <w:r>
        <w:rPr/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829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17  грудня  2019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Василенку ****************, постраждалому від надзвичайної ситуації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126"/>
        <w:gridCol w:w="1674"/>
        <w:gridCol w:w="1391"/>
        <w:gridCol w:w="1444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енко *******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Гаврилівка ******************************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0,00 грн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,5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52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30:00Z</dcterms:created>
  <dc:creator>BMR</dc:creator>
  <dc:description/>
  <cp:keywords/>
  <dc:language>en-US</dc:language>
  <cp:lastModifiedBy>VNS2</cp:lastModifiedBy>
  <cp:lastPrinted>2019-11-18T10:03:00Z</cp:lastPrinted>
  <dcterms:modified xsi:type="dcterms:W3CDTF">2019-12-18T08:47:00Z</dcterms:modified>
  <cp:revision>11</cp:revision>
  <dc:subject/>
  <dc:title> </dc:title>
</cp:coreProperties>
</file>